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2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exact" w:line="24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ConsPlusNormal"/>
              <w:widowControl/>
              <w:spacing w:lineRule="exact" w:line="24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Правительства</w:t>
            </w:r>
          </w:p>
          <w:p>
            <w:pPr>
              <w:pStyle w:val="ConsPlusNormal"/>
              <w:widowControl/>
              <w:tabs>
                <w:tab w:val="clear" w:pos="708"/>
                <w:tab w:val="left" w:pos="709" w:leader="none"/>
              </w:tabs>
              <w:spacing w:lineRule="exact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</w:t>
            </w:r>
          </w:p>
        </w:tc>
      </w:tr>
    </w:tbl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exact" w:line="240"/>
        <w:rPr/>
      </w:pPr>
      <w:r>
        <w:rPr/>
        <w:t xml:space="preserve">которые вносятся в </w:t>
      </w:r>
      <w:r>
        <w:rPr>
          <w:szCs w:val="28"/>
        </w:rPr>
        <w:t>Порядок предоставления субсидий на обеспечение жиль-ем ветеранов, инвалидов и семей, имеющих детей-инвалидов, в соответствии с федеральными законами «О ветеранах» и «О социальной защите инвалидов в Российской Федерации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Пункт 3 после слова «Субсидии» дополнить словами «, за счет средств субвенции, поступившей из федерального бюджета в бюджет Ставропольского края,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Дополнить пунктом  3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 Субсидии за счет средств бюджета Ставропольского края, направляемые в 2015 году для дополнительного финансового обеспечения осуществления переданных органам государственной власти Ставропольского края отдельных полномочий  Российской Федерации по оказанию мер социальной поддержки по обеспечению жильем ветеранов Великой Отечественной войны 1941-1945 годов, предоставляются гражданам, указанным в абзацах втором и третьем подпункта 2 пункта 3 статьи 23</w:t>
      </w:r>
      <w:r>
        <w:rPr>
          <w:sz w:val="28"/>
          <w:szCs w:val="28"/>
          <w:vertAlign w:val="superscript"/>
        </w:rPr>
        <w:t xml:space="preserve">2  </w:t>
      </w:r>
      <w:r>
        <w:rPr>
          <w:sz w:val="28"/>
          <w:szCs w:val="28"/>
        </w:rPr>
        <w:t>Федерального закона «О ветеранах  (далее – средства бюджета Ставропольского края).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3. В абзаце третьем пункта 5 слово «шестом» заменить словом «седь-мом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Абзац первый пункта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осле слов «бюджет Ставропольского края,» дополнить словами «и средств бюджета Ставропольского кр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авительства Ставропольского края                                             Р.Я.Петрашов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5:34:00Z</dcterms:created>
  <dc:creator>Куксова Валентина В.</dc:creator>
  <dc:description/>
  <cp:keywords/>
  <dc:language>en-US</dc:language>
  <cp:lastModifiedBy>kuksova.v</cp:lastModifiedBy>
  <cp:lastPrinted>2015-04-21T10:13:00Z</cp:lastPrinted>
  <dcterms:modified xsi:type="dcterms:W3CDTF">2015-04-22T13:30:00Z</dcterms:modified>
  <cp:revision>24</cp:revision>
  <dc:subject/>
  <dc:title/>
</cp:coreProperties>
</file>